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shley Mize</w:t>
      </w:r>
    </w:p>
    <w:p>
      <w:pPr>
        <w:pStyle w:val="Normal"/>
        <w:spacing w:lineRule="auto" w:line="480"/>
        <w:rPr/>
      </w:pPr>
      <w:r>
        <w:rPr/>
        <w:t>Dr. Dail</w:t>
      </w:r>
    </w:p>
    <w:p>
      <w:pPr>
        <w:pStyle w:val="Normal"/>
        <w:spacing w:lineRule="auto" w:line="480"/>
        <w:rPr/>
      </w:pPr>
      <w:r>
        <w:rPr/>
        <w:t>ENGL 3391</w:t>
      </w:r>
    </w:p>
    <w:p>
      <w:pPr>
        <w:pStyle w:val="Normal"/>
        <w:spacing w:lineRule="auto" w:line="480"/>
        <w:rPr/>
      </w:pPr>
      <w:r>
        <w:rPr/>
        <w:t>16 February 2009</w:t>
      </w:r>
    </w:p>
    <w:p>
      <w:pPr>
        <w:pStyle w:val="Normal"/>
        <w:spacing w:lineRule="auto" w:line="480"/>
        <w:jc w:val="center"/>
        <w:rPr/>
      </w:pPr>
      <w:r>
        <w:rPr/>
        <w:t>Unit Plan Test Reflection</w:t>
      </w:r>
    </w:p>
    <w:p>
      <w:pPr>
        <w:pStyle w:val="Normal"/>
        <w:spacing w:lineRule="auto" w:line="480"/>
        <w:rPr/>
      </w:pPr>
      <w:r>
        <w:rPr/>
        <w:tab/>
        <w:t xml:space="preserve">Constructing my first test was an eye-opening experience.  I knew that tests took consideration, focus, and planning but I never knew to what extent.  I feel that after making this first test over </w:t>
      </w:r>
      <w:r>
        <w:rPr>
          <w:u w:val="single"/>
        </w:rPr>
        <w:t>Looking for Alaska</w:t>
      </w:r>
      <w:r>
        <w:rPr/>
        <w:t xml:space="preserve"> by John Green, and reading the feedback I received from my peer group and instructor, that I am gaining tools to make the revision of this test, and future tests, more valuable and informative evaluation tools in my classroom. </w:t>
      </w:r>
    </w:p>
    <w:p>
      <w:pPr>
        <w:pStyle w:val="Normal"/>
        <w:spacing w:lineRule="auto" w:line="480"/>
        <w:rPr/>
      </w:pPr>
      <w:r>
        <w:rPr/>
        <w:tab/>
        <w:t xml:space="preserve">In the feedback I received from my peer group, a few considerations were brought to my attention.  The first issue raised was the impact that my use of three essay questions may intimidate students.  To help alleviate this “fear factor” I need to make sure that during my teaching of the novel I focus on the general ideas of the three questions.  Along with making sure that the questions are discussed and studied, I believe that giving students ideas of what to study for the essay section, without revealing the actual questions, will help students feel more prepared when it is time to take the examination.  </w:t>
      </w:r>
    </w:p>
    <w:p>
      <w:pPr>
        <w:pStyle w:val="Normal"/>
        <w:spacing w:lineRule="auto" w:line="480"/>
        <w:rPr/>
      </w:pPr>
      <w:r>
        <w:rPr/>
        <w:tab/>
        <w:t xml:space="preserve">A note from my instructor also hinted upon my constructed-response sections.  While the feedback said that the questions were requiring students to function on higher levels, perhaps it would be a good idea to add more selected-response to the exam for a better balance.  I will likely be adding a section of matching or true/false to the test when I edit it for my Unit Plan.  I feel that this will allow students to not freight over the short answer and essay sections.  By reducing the overall point value of the constructed-response sections students will feel less nervous about creating answers.  As a teacher, I think by creating a better balance within the test I will better be able to grasp my student’s understanding of the novel.  </w:t>
      </w:r>
    </w:p>
    <w:p>
      <w:pPr>
        <w:pStyle w:val="Normal"/>
        <w:spacing w:lineRule="auto" w:line="480"/>
        <w:rPr/>
      </w:pPr>
      <w:r>
        <w:rPr/>
        <w:tab/>
        <w:t xml:space="preserve">Another comment made to me by a peer group member was that I created a “gimme” question.  He noted the question’s ambiguity and how easily it could be missed.  I was aware of the fact that a question from the multiple choice section was answered within the short answer questions.  In making this test, however, I felt that by providing this small clue within the exam, those students who do notice the answer will gain confidence in knowing that they have a few points they can be sure of getting.  As a teacher-in-training, I feel that is important to remember that I was once a student too.  I often look to see if my teachers provided an answer to another question within a test.  I feel that it helps the students gain a small comfort level and allows them to feel that the teacher is not out to make them fail.  </w:t>
      </w:r>
    </w:p>
    <w:p>
      <w:pPr>
        <w:pStyle w:val="Normal"/>
        <w:spacing w:lineRule="auto" w:line="480"/>
        <w:rPr/>
      </w:pPr>
      <w:r>
        <w:rPr/>
        <w:tab/>
        <w:t xml:space="preserve">As a future educator, I valued the feedback from my peers and instructor.  The comments made allowed me to see that I am on the right track in developing my test, along with helpful suggestions to improve the quality and effectiveness of my exam.  All of the advice and suggestions will be taken into consideration when reworking my test for its inclusion in my Unit Plan.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iz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2:00:00Z</dcterms:created>
  <dc:creator>Ashley</dc:creator>
  <dc:description/>
  <cp:keywords/>
  <dc:language>en-US</dc:language>
  <cp:lastModifiedBy>Ashley</cp:lastModifiedBy>
  <dcterms:modified xsi:type="dcterms:W3CDTF">2009-02-15T22:44:00Z</dcterms:modified>
  <cp:revision>6</cp:revision>
  <dc:subject/>
  <dc:title>Ashley Mize</dc:title>
</cp:coreProperties>
</file>